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62/7 Tajemník MěÚ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) Jazykové vzdělávání zaměstnanců města Strakonice 2016/2017</w:t>
      </w:r>
    </w:p>
    <w:p>
      <w:pPr>
        <w:pStyle w:val="Normal"/>
        <w:jc w:val="center"/>
        <w:rPr/>
      </w:pPr>
      <w:r>
        <w:rPr/>
        <w:t>2) Materiál k možnostem úpravy některých místních záležitostí veřejného pořádk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6.10.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    Vladimír Stroner, tajemník MěÚ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1)  Jazykové vzdělávání zaměstnanců města Strakonice 2016/201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u w:val="single"/>
        </w:rPr>
        <w:t>Varianta A)</w:t>
      </w:r>
    </w:p>
    <w:p>
      <w:pPr>
        <w:pStyle w:val="Heading3"/>
        <w:rPr/>
      </w:pPr>
      <w:r>
        <w:rPr/>
        <w:t>I Souhlas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S uzavřením smlouvy o zajištění jazykových kurzů pro zaměstnance města (5 skupin x 30 výukových hodin a 60 minut) se společností EUROŠKOLA SOŠ, s.r.o., zastoupené jednatelem Mgr. Milanem Viererem, IČ: 25165542, za cenu 41.250 včetně DP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Pověřuj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Starostou města Mgr. Břetislava Hrdličku podpisem této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nta 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Nesouhlas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S uzavřením smlouvy o zajištění jazykových kurzů pro zaměstnance města (5 skupin x 30 výukových hodin a 60 minut) se společností EUROŠKOLA SOŠ, s.r.o., zastoupené jednatelem Mgr. Milanem Viererem, IČ: 25165542, za cenu 41.250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2) Materiál k možnostem úpravy některých místních záležitostí veřejného pořádk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předložený materiál k možnostem úpravy některých místních záležitostí veřejného pořádk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50:00Z</dcterms:created>
  <dc:creator>Kostova</dc:creator>
  <dc:description/>
  <cp:keywords/>
  <dc:language>en-US</dc:language>
  <cp:lastModifiedBy>Miroslava Havrdová</cp:lastModifiedBy>
  <cp:lastPrinted>2016-10-05T13:10:00Z</cp:lastPrinted>
  <dcterms:modified xsi:type="dcterms:W3CDTF">2016-10-20T09:38:00Z</dcterms:modified>
  <cp:revision>4</cp:revision>
  <dc:subject/>
  <dc:title>57/10 –  Tajemník MěÚ  - úsek personalistiky a mezd</dc:title>
</cp:coreProperties>
</file>